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</w:t>
      </w:r>
      <w:r>
        <w:rPr>
          <w:rFonts w:cs="宋体;SimSun" w:ascii="宋体;SimSun" w:hAnsi="宋体;SimSun"/>
          <w:b/>
          <w:sz w:val="30"/>
          <w:szCs w:val="30"/>
        </w:rPr>
        <w:t>6</w:t>
      </w:r>
      <w:r>
        <w:rPr>
          <w:rFonts w:ascii="宋体;SimSun" w:hAnsi="宋体;SimSun" w:cs="宋体;SimSun"/>
          <w:b/>
          <w:sz w:val="30"/>
          <w:szCs w:val="30"/>
        </w:rPr>
        <w:t>年浙江省高职院校技能大赛“西餐宴会服务”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参考菜单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ppetiz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ose Liver with Brioche Toast                 78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法式鹅肝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yale Salad                                68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皇家沙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esar Salad                                48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凯撒沙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een Apple Caramelized Sliced Lobster          58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青苹果龙虾沙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paragus Mousse with Alaska King Crab         78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芦笋慕斯及阿拉斯加蟹肉</w:t>
      </w:r>
      <w:r>
        <w:rPr>
          <w:rFonts w:eastAsia="Times New Roman"/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vocado Tartar and Canadian Lobster             68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牛油果龙虾沙拉</w:t>
      </w:r>
      <w:r>
        <w:rPr>
          <w:rFonts w:eastAsia="Times New Roman"/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ld Mushrooms on A Bed Mix Salad Walnuts Dressing        48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野菌田园沙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ked Burgundy Snail Garlic Butter              68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法式焗蜗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moked Salmon with Caper                     78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烟熏三文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awn Cocktail                               58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大虾鸡尾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ou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ench Onion Soup                            32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洋葱汤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een Pea Soup with Ham Serrano Chips          32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圣日尔曼青豆汤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mpkin Soup with Chestnuts and Pear            32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南瓜汤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bster Bisque                                46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龙虾汤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ld Mushroom Cream Soup                    32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野菌奶油汤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estrone                                  32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传统意大利什菜汤</w:t>
      </w:r>
      <w:r>
        <w:rPr>
          <w:rFonts w:eastAsia="Times New Roman"/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barry Cream Cauliflower Soup                48.00</w:t>
      </w:r>
    </w:p>
    <w:p>
      <w:pPr>
        <w:pStyle w:val="Normal"/>
        <w:rPr/>
      </w:pPr>
      <w:r>
        <w:rPr>
          <w:sz w:val="28"/>
          <w:szCs w:val="28"/>
        </w:rPr>
        <w:t>迪巴里式奶油汤</w:t>
      </w:r>
      <w:r>
        <w:rPr>
          <w:rFonts w:eastAsia="Times New Roman"/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ef Consomme                               48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牛肉清汤</w:t>
      </w:r>
      <w:r>
        <w:rPr>
          <w:rFonts w:eastAsia="Times New Roman"/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am Chowder                                48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文蛤周打汤</w:t>
      </w:r>
      <w:r>
        <w:rPr>
          <w:rFonts w:eastAsia="Times New Roman"/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azpacho                                    52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西班牙冷汤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Fish and Seafo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ll of Sole Stuffed with Mousse of Shrimps            55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鲜虾慕斯焗龙脷鱼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allops Ocean Black Pearl                          65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香煎澳洲带子配黑鱼子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a Bass with Fenouil Confit                         65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茴香烩海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rbot Caramelized with Asian Spices                 78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亚洲式焗多宝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a Bream with Mousseline Beansl                   48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海鲷红酒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nadian Lobster with Roasted Carapace Juice           78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法国乡村式焗龙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an-fried Cod Fish with </w:t>
      </w:r>
      <w:r>
        <w:rPr>
          <w:sz w:val="28"/>
          <w:szCs w:val="28"/>
        </w:rPr>
        <w:t>Pine nuts</w:t>
      </w:r>
      <w:r>
        <w:rPr>
          <w:sz w:val="28"/>
          <w:szCs w:val="28"/>
        </w:rPr>
        <w:t xml:space="preserve">                     78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香煎银鳕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ked Mandarin Fish Italian Style                     58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意大利焗桂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low Cooked Salmon with Honey Butter Sauce           58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慢煮三文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ose</w:t>
      </w:r>
      <w:r>
        <w:rPr>
          <w:sz w:val="28"/>
          <w:szCs w:val="28"/>
        </w:rPr>
        <w:t xml:space="preserve"> Liver Mousse with Roasted Tuna Salad            68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黑菌鹅肝酱拼炭烧吞拿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ain Cour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eef Tenderloin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Perigourdine Style</w:t>
      </w:r>
      <w:r>
        <w:rPr>
          <w:sz w:val="28"/>
          <w:szCs w:val="28"/>
        </w:rPr>
        <w:t>”</w:t>
      </w:r>
      <w:r>
        <w:rPr>
          <w:sz w:val="28"/>
          <w:szCs w:val="28"/>
        </w:rPr>
        <w:t xml:space="preserve">                    98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鹅肝</w:t>
      </w:r>
      <w:r>
        <w:rPr>
          <w:sz w:val="28"/>
          <w:szCs w:val="28"/>
        </w:rPr>
        <w:t xml:space="preserve">50g, </w:t>
      </w:r>
      <w:r>
        <w:rPr>
          <w:sz w:val="28"/>
          <w:szCs w:val="28"/>
        </w:rPr>
        <w:t>牛柳</w:t>
      </w:r>
      <w:r>
        <w:rPr>
          <w:sz w:val="28"/>
          <w:szCs w:val="28"/>
        </w:rPr>
        <w:t>150g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鹅肝酿牛柳“佩里戈尔式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icken Breast Stuffed with Truffle                     78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鸡肉</w:t>
      </w:r>
      <w:r>
        <w:rPr>
          <w:sz w:val="28"/>
          <w:szCs w:val="28"/>
        </w:rPr>
        <w:t>200g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黑菌酿鸡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eal Medaillons with Green Apple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Normandy Style</w:t>
      </w:r>
      <w:r>
        <w:rPr>
          <w:sz w:val="28"/>
          <w:szCs w:val="28"/>
        </w:rPr>
        <w:t>”</w:t>
      </w:r>
      <w:r>
        <w:rPr>
          <w:sz w:val="28"/>
          <w:szCs w:val="28"/>
        </w:rPr>
        <w:t xml:space="preserve">       88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牛仔柳</w:t>
      </w:r>
      <w:r>
        <w:rPr>
          <w:sz w:val="28"/>
          <w:szCs w:val="28"/>
        </w:rPr>
        <w:t>250g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牛仔柳“诺曼底式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mb Filet Provencal Style                            78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羊扒</w:t>
      </w:r>
      <w:r>
        <w:rPr>
          <w:sz w:val="28"/>
          <w:szCs w:val="28"/>
        </w:rPr>
        <w:t>200g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普罗旺斯式羊扒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n-Seared Duck Breast with Blue Berries Sauce          68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鸭胸肉</w:t>
      </w:r>
      <w:r>
        <w:rPr>
          <w:sz w:val="28"/>
          <w:szCs w:val="28"/>
        </w:rPr>
        <w:t>250g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煎鸭胸配蓝莓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ked Lamb Fillet in Puff-Pastry with Balsamico Sauce       88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羊柳</w:t>
      </w:r>
      <w:r>
        <w:rPr>
          <w:sz w:val="28"/>
          <w:szCs w:val="28"/>
        </w:rPr>
        <w:t>250g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酥皮焗羊柳配香草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asted Half Baby Chicken with Port Wine Sauce           75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鸡肉</w:t>
      </w:r>
      <w:r>
        <w:rPr>
          <w:sz w:val="28"/>
          <w:szCs w:val="28"/>
        </w:rPr>
        <w:t>250g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烧春鸡（半只）配波特酒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-bone Steak with Black Pepper Sauce                   108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牛排</w:t>
      </w:r>
      <w:r>
        <w:rPr>
          <w:sz w:val="28"/>
          <w:szCs w:val="28"/>
        </w:rPr>
        <w:t>300g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</w:t>
      </w:r>
      <w:r>
        <w:rPr>
          <w:sz w:val="28"/>
          <w:szCs w:val="28"/>
        </w:rPr>
        <w:t>骨牛排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rloin Steak with Hollandaise Sauce                     128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牛排</w:t>
      </w:r>
      <w:r>
        <w:rPr>
          <w:sz w:val="28"/>
          <w:szCs w:val="28"/>
        </w:rPr>
        <w:t>250g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西冷牛排配荷兰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asted Pork Loin with Apple Sauce                     68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猪肉</w:t>
      </w:r>
      <w:r>
        <w:rPr>
          <w:sz w:val="28"/>
          <w:szCs w:val="28"/>
        </w:rPr>
        <w:t>200g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烤猪柳配苹果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esser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ree Ways of Valrhona Chocolate Mousse                 46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法式巧克力慕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rm Apple Tart Tatin with Vanilla Ice Cream               52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暖苹果挞配香草雪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ssion Fruits Bouchon with Cremeux Vanilla Bourbon and Ginger  48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姜汁热情果慕斯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ar Poshed in Red Wine Light Vanilla Cream and Raspberry Sorbet  48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红酒烩梨配树莓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g Custard with Ginger Juice                         48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姜汁法式炖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assical Warm Chocolate Cake with Raspberry Sauce    58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经典暖朱古力软心饼配树莓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epe Suzette                                    58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美酒煮班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asted Pineapple with Savarin in Rum Flavour         68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菠萝片配朗姆软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colate Brownie with Pecan Nut                   58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巧克力布朗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ramisu                                        48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拉米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ffee Or Tea Selec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yal Coffee                                    38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皇家咖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rish Coffee                                     48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爱尔兰咖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eshly Brewed Coffee                            48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蒸馏咖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fé</w:t>
      </w:r>
      <w:r>
        <w:rPr>
          <w:sz w:val="28"/>
          <w:szCs w:val="28"/>
        </w:rPr>
        <w:t xml:space="preserve"> Latte                                      38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拿铁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press                                        28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特浓咖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rjeeling Tea                                 38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大吉岭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arl Grey Tea                                  38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伯爵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ellow Label Tea                               38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黄牌英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apanese Tea                                   38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日本煎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asmine Tea                                   38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茉莉花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ine Selection (By the bottl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cha y Toro, Sendero, Sauvignon Blanc  CHILE           198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智利中央山谷干露庄园天路苏维翁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智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egrini Corte Glara Chardonnay        ITALY            386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威尼托科奇拉莎当妮</w:t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意大利</w:t>
      </w:r>
    </w:p>
    <w:p>
      <w:pPr>
        <w:pStyle w:val="Normal"/>
        <w:rPr/>
      </w:pPr>
      <w:r>
        <w:rPr>
          <w:sz w:val="28"/>
          <w:szCs w:val="28"/>
        </w:rPr>
        <w:t>Jabob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Creek, Riesling                 AUSTRALIA      398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杰卡斯薏斯林</w:t>
      </w: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澳大利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teau Timertlay, Semillion Sauvignon    FRANCE         488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添百利</w:t>
      </w: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法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mmasi Valpolicella                  ITALY           478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托马斯酒庄瓦尔普利拉红葡萄酒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意大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s Condes, Merlot                    CHILE          198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拉斯康得酒庄梅乐红葡萄酒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智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kes Eastside Shiraz                   AUSTRALIA    568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派客酒庄西拉红</w:t>
      </w: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澳大利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uis Jadot Pinot Noir                  FRANCE        508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路易亚都世家黑皮诺</w:t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法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1:11:00Z</dcterms:created>
  <dc:creator>sony</dc:creator>
  <dc:description/>
  <cp:keywords/>
  <dc:language>en-US</dc:language>
  <cp:lastModifiedBy>微软用户</cp:lastModifiedBy>
  <dcterms:modified xsi:type="dcterms:W3CDTF">2016-03-18T00:24:00Z</dcterms:modified>
  <cp:revision>53</cp:revision>
  <dc:subject/>
  <dc:title>Soup</dc:title>
</cp:coreProperties>
</file>